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CRC32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uthor of this package disclaims all copyrights and releases it into the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H6i5HFK7sOFxdvdT1JnDSe9apekQMRJOCflip2X9Am8Ipiv96LYsQVEpiZikRtOOZlbkyJ
x2Z6HGpYDLgsseMR+7YbnnaEXgv2t/wqtkLvBURp0vXsHtAyjwiUlheTnWdDEBki4FTwAb9+
OpNJG1pB/GkFXJzirFdF0/butyV88rxN39QUiCrtg4dTG+peF25kC+qbqldndA2cESC3XlFO
Cp5vDtuWJqLtVtzfMD</vt:lpwstr>
  </property>
  <property fmtid="{D5CDD505-2E9C-101B-9397-08002B2CF9AE}" pid="3" name="_2015_ms_pID_7253431">
    <vt:lpwstr>2PdgEGvFtIqlegXSsmYCHIXDgTWIY7d/lMROLuI8I8TJc2ULU35Gad
D1dyi1aDYW9E94sdM0JZsPE1HZ6YfEoZip/q3Rh6F6sB0NiWPci0qHNg7wKXNTvkb9ETAibN
gHUB1c9YVMjKtf/M88JhGX+W601blGDMIMhrQwFMOrw4SP6LcwkoTEiKHVnqQ8ynbkelhE1a
RcOWQS3OO6MqmyuJJUH4OGzd3Jor25WDGWLb</vt:lpwstr>
  </property>
  <property fmtid="{D5CDD505-2E9C-101B-9397-08002B2CF9AE}" pid="4" name="_2015_ms_pID_7253431_00">
    <vt:lpwstr>_2015_ms_pID_7253431</vt:lpwstr>
  </property>
  <property fmtid="{D5CDD505-2E9C-101B-9397-08002B2CF9AE}" pid="5" name="_2015_ms_pID_7253432">
    <vt:lpwstr>25iga/fYfl/H7HNLqP2S8BEbGEB0SAxBf02h
326lWGpg6Yvh47JypGKLaUvLTDFBdKZNe0dJOh9s0ZyRDPSU1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98</vt:lpwstr>
  </property>
</Properties>
</file>